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fr-FR"/>
        </w:rPr>
      </w:pPr>
      <w:r>
        <w:rPr>
          <w:lang w:val="en-US" w:eastAsia="fr-FR"/>
        </w:rPr>
        <w:t>Title: The Q-tensor theory of liquid crystals</w:t>
      </w:r>
    </w:p>
    <w:p>
      <w:pPr>
        <w:pStyle w:val="Normal"/>
        <w:rPr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fr-FR"/>
        </w:rPr>
        <w:br/>
        <w:br/>
        <w:t>Abstract: The course will survey what is known about the mathematics of</w:t>
        <w:br/>
        <w:t>the de Gennes Q-tensor theory for describing nematic liquid crystals.</w:t>
        <w:br/>
        <w:t>This theory, despite its popularity with physicists, has been little</w:t>
        <w:br/>
        <w:t>studied by mathematicians and poses many interesting questions. In</w:t>
        <w:br/>
        <w:t>particular the lecture will describe the relation of the theory to other</w:t>
        <w:br/>
        <w:t>theories of liquid crystals, specifically those of Oseen-Frank and</w:t>
        <w:br/>
        <w:t xml:space="preserve">Onsager/Maier-Saupe. </w:t>
        <w:br/>
      </w:r>
    </w:p>
    <w:p>
      <w:pPr>
        <w:pStyle w:val="Normal"/>
        <w:rPr>
          <w:lang w:val="en-US"/>
        </w:rPr>
      </w:pPr>
      <w:r>
        <w:rPr>
          <w:lang w:val="en-US"/>
        </w:rPr>
        <w:t>Professor John  Ball</w:t>
      </w:r>
    </w:p>
    <w:p>
      <w:pPr>
        <w:pStyle w:val="Normal"/>
        <w:rPr>
          <w:lang w:val="en-US"/>
        </w:rPr>
      </w:pPr>
      <w:r>
        <w:rPr>
          <w:lang w:val="en-US"/>
        </w:rPr>
        <w:t>Director, Oxford Centre for Nonlinear PDE,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The  Queen’s College, Mathemathical  Institu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5:34:00Z</dcterms:created>
  <dc:creator>aboubacar</dc:creator>
  <dc:description/>
  <cp:keywords/>
  <dc:language>en-US</dc:language>
  <cp:lastModifiedBy>nouhouai jérôme</cp:lastModifiedBy>
  <dcterms:modified xsi:type="dcterms:W3CDTF">2010-04-21T15:34:00Z</dcterms:modified>
  <cp:revision>2</cp:revision>
  <dc:subject/>
  <dc:title/>
</cp:coreProperties>
</file>